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/2018 учебный год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-8 класс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84" w:firstLine="1004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284" w:firstLine="10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из первых каталогов звезд – Альмагест (вероятно, как и первый, о котором сохранились сведения – каталог Гиппарха) создан при использовании  эклиптический системы координат, в которой основной плоскостью является плоскость эклиптики. Почему исторически эта система была удобнее для использования, чем экваториальная, в которой, в основном, работают современные астрономы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Солнце движется в течении года по эклиптике – большому кругу небесной сферы, наклоненному к небесному экватору на 23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Нарисуйте на схеме небесной сферы суточные параллели Солнца (т.е. линии суточного движения Солнца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22 сентября и на день проведения олимпиады (20 ноября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00"/>
        <w:ind w:left="-284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можно слышать термины «звездопад» или «метеоритный дождь». Что это за явление, какой из терминов верный и почему?</w:t>
      </w:r>
    </w:p>
    <w:p>
      <w:pPr>
        <w:pStyle w:val="Normal"/>
        <w:numPr>
          <w:ilvl w:val="0"/>
          <w:numId w:val="2"/>
        </w:numPr>
        <w:spacing w:before="0" w:after="200"/>
        <w:ind w:left="-284" w:firstLine="10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ом в приполярных областях Земли Солнце  либо не заходит, либо большую часть суток находится над горизонтом. На экваторе продолжительность светового дня около 12 часов, т.е. меньше, чем в высоких широтах. Почему же тогда на экваторе жарче, чем в приполярных областях? </w:t>
      </w:r>
    </w:p>
    <w:p>
      <w:pPr>
        <w:pStyle w:val="Style16"/>
        <w:numPr>
          <w:ilvl w:val="0"/>
          <w:numId w:val="2"/>
        </w:numPr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аксимальную высоту Солнца над горизонтом в Казани в день проведения олимпиады (20 ноября склонение Солнца δ= -1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 Земле есть параллели, называемые тропиками и параллели, называемые полярными кругами. Что это такое и какова их географическая широта?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-284" w:firstLine="10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угол наклонения плоскости орбиты Луны к эклиптике – 5º09'; ш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284" w:firstLine="10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/2018 учебный год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84" w:firstLine="1004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-284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первых каталогов звезд – Альмагест (вероятно, как и первый, о котором сохранились сведения – каталог Гиппарха) создан при использовании  эклиптический системы координат, в которой основной плоскостью является плоскость эклиптики. Почему исторически эта система была удобнее для использования, чем экваториальная, в которой, в основном, работают современные астрономы?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-284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   Какие видимые размеры имеет Солнце при наблюдениях с Сатурна? Правда ли, что с Сатурна Солнце выглядит просто яркой звездой? Разрешающая способность человеческого глаза около 1'. Необходимые параметры  указаны в справочных данных.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200"/>
        <w:ind w:left="-284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 Земли выведен на эллиптическую орбиту эксцентриситетом 0.5 и  с высотой перигея 1000 км. Вычислите период его обращения.</w:t>
      </w:r>
    </w:p>
    <w:p>
      <w:pPr>
        <w:pStyle w:val="Normal"/>
        <w:numPr>
          <w:ilvl w:val="0"/>
          <w:numId w:val="1"/>
        </w:numPr>
        <w:ind w:left="-284" w:firstLine="10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е соединение Венеры произошло  25 марта 2017г. Определите момент ее верхнего соединения. Насколько дольше будет идти радиосигнал от Земли к Венере при изменении ее положения (от нижнего до верхнего соединения)? Все выкладки пояснить  рисунком. Необходимые параметры  указаны в справочных данных. </w:t>
      </w:r>
    </w:p>
    <w:p>
      <w:pPr>
        <w:pStyle w:val="Style16"/>
        <w:numPr>
          <w:ilvl w:val="0"/>
          <w:numId w:val="1"/>
        </w:numPr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аксимальную высоту Солнца над горизонтом в Казани в день проведения олимпиады (20 ноября склонение Солнца δ= -1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44`).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к Солнц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-26.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а блеск ярчайшей звезды неба (Сириуса)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-1.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Как далеко надо удалиться от Земли, чтобы Солнце стало сравнимо по яркости с ярчайшими звездами? 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-284" w:firstLine="10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угол наклонения плоскости орбиты Луны к эклиптике – 5º09'; ш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Экв. радиус Сатурна -  60000км.</w:t>
      </w:r>
    </w:p>
    <w:p>
      <w:pPr>
        <w:pStyle w:val="Normal"/>
        <w:spacing w:before="0" w:after="0"/>
        <w:ind w:left="-284" w:firstLine="10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/2018 учебный год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84" w:firstLine="1004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Style16"/>
        <w:numPr>
          <w:ilvl w:val="0"/>
          <w:numId w:val="7"/>
        </w:numPr>
        <w:spacing w:before="0" w:after="200"/>
        <w:ind w:left="-284" w:firstLine="99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какой наибольшей высоте над горизонтом может находиться полная Луна для наблюдателя на земном экваторе? В  какое время суток (с точностью до часа) это возможно и почему?  </w:t>
      </w:r>
    </w:p>
    <w:p>
      <w:pPr>
        <w:pStyle w:val="Style16"/>
        <w:spacing w:before="0" w:after="200"/>
        <w:ind w:left="1995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  6 сентября 2017 г. в 12 ч по всемирному времени на Солнце произошла вспышка, в     результате которой, а 8 сентября в полночь по московскому времени началась вызванная ею очень сильная магнитная буря. Вычислите, с какой скоростью двигалось в сторону Земли вещество, выброшенное с поверхности Солнц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вещества считать прямолинейным и равномерным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-284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 Земли выведен на эллиптическую орбиту эксцентриситетом 0.5 и  с высотой перигея 1000 км. Вычислите период его обращения.</w:t>
      </w:r>
    </w:p>
    <w:p>
      <w:pPr>
        <w:pStyle w:val="Normal"/>
        <w:numPr>
          <w:ilvl w:val="0"/>
          <w:numId w:val="5"/>
        </w:numPr>
        <w:ind w:left="-284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е соединение Венеры произошло  25 марта 2017г. Определите момент ее верхнего соединения. Насколько дольше будет идти радиосигнал от Земли к Венере при изменении ее положения (от нижнего до верхнего соединения)? Все выкладки пояснить  рисунком. </w:t>
      </w:r>
    </w:p>
    <w:p>
      <w:pPr>
        <w:pStyle w:val="Style16"/>
        <w:numPr>
          <w:ilvl w:val="0"/>
          <w:numId w:val="5"/>
        </w:numPr>
        <w:spacing w:before="0" w:after="200"/>
        <w:ind w:left="-284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максимальную высоту Солнца над горизонтом в Казани в день проведения олимпиады (20 ноября склонение Солнца δ=-1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44`).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к Солнц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-26.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а блеск ярчайшей звезды неба (Сириуса)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-1.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Как далеко надо удалиться от Земли, чтобы Солнце стало сравнимо по яркости с ярчайшими звездами? Будет ли эта точка находиться еще в Солнечной системе?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-284" w:firstLine="10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угол наклонения плоскости орбиты Луны к эклиптике – 5º09'; ш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284" w:firstLine="10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284" w:firstLine="10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/2018 учебный год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left="-284" w:firstLine="100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84" w:firstLine="1004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Normal"/>
        <w:numPr>
          <w:ilvl w:val="0"/>
          <w:numId w:val="3"/>
        </w:numPr>
        <w:spacing w:before="0" w:after="0"/>
        <w:ind w:left="-284" w:firstLine="993"/>
        <w:rPr/>
      </w:pPr>
      <w:r>
        <w:rPr>
          <w:rFonts w:cs="Times New Roman" w:ascii="Times New Roman" w:hAnsi="Times New Roman"/>
          <w:sz w:val="24"/>
          <w:szCs w:val="24"/>
        </w:rPr>
        <w:t>Звезда на расстоянии 8 пк показывает смещение линии водорода в спектре относительно лабораторной длины волны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= 486.1 нм на 0.1 нм в красную сторону. Найдите лучевую скорость звезды.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  6 сентября 2017 г. в 12 ч по всемирному времени на Солнце произошла вспышка, в     результате которой, а 8 сентября в полночь по московскому времени началась вызванная ею очень сильная магнитная буря. Вычислите, с какой скоростью двигалось в сторону Земли вещество, выброшенное с поверхности Солнца. Движение вещества считать прямолинейным и равномерным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утник Земли выведен на эллиптическую орбиту эксцентриситетом 0.5 и  с высотой в перигее 1000 км. Вычислите период его обращения.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нее соединение Венеры произошло  25 марта 2017г. Определите момент ее верхнего соединения. Насколько дольше будет идти радиосигнал от Земли к Венере при изменении ее положения (от нижнего до верхнего соединения)? Все выкладки пояснить  рисунком.</w:t>
      </w:r>
    </w:p>
    <w:p>
      <w:pPr>
        <w:pStyle w:val="Style16"/>
        <w:numPr>
          <w:ilvl w:val="0"/>
          <w:numId w:val="4"/>
        </w:numPr>
        <w:spacing w:before="0" w:after="200"/>
        <w:ind w:left="-284" w:firstLine="99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раз в год Солнце кульминирует в Казани на высоте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в какие сезоны это происходит?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к Солнц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-26.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а блеск ярчайшей звезды неба (Сириуса)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-1.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Как далеко надо удалиться от Земли, чтобы Солнце стало сравнимо по яркости с ярчайшими звездами? Будет ли эта точка находиться еще в Солнечной системе?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-284" w:firstLine="10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угол наклонения плоскости орбиты Луны к эклиптике – 5º09'; ш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284" w:firstLine="10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-284" w:firstLine="1004"/>
        <w:rPr/>
      </w:pPr>
      <w:r>
        <w:rPr>
          <w:i/>
          <w:iCs/>
        </w:rPr>
        <w:t xml:space="preserve">Задания разработаны на кафедре астрономии и космической геодезии Казанского федерального университета,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о всеми вопросами обращаться к Жучкову Роману Яковлевичу,  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gilgalen</w:t>
      </w:r>
      <w:r>
        <w:rPr>
          <w:i/>
          <w:iCs/>
        </w:rPr>
        <w:t>@</w:t>
      </w:r>
      <w:r>
        <w:rPr>
          <w:i/>
          <w:iCs/>
          <w:lang w:val="en-US"/>
        </w:rPr>
        <w:t>yandex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тел. +7 (843) 2927797</w:t>
      </w:r>
    </w:p>
    <w:sectPr>
      <w:type w:val="nextPage"/>
      <w:pgSz w:w="12240" w:h="15840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5" w:hanging="1275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20:26:00Z</dcterms:created>
  <dc:creator>Admin</dc:creator>
  <dc:description/>
  <dc:language>en-US</dc:language>
  <cp:lastModifiedBy>1</cp:lastModifiedBy>
  <dcterms:modified xsi:type="dcterms:W3CDTF">2017-11-15T20:26:00Z</dcterms:modified>
  <cp:revision>2</cp:revision>
  <dc:subject/>
  <dc:title>Сколько дней в году</dc:title>
</cp:coreProperties>
</file>